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Admission Counselling Schedu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Admission Counselling : 10-08-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Time:30 minutes before the time of counsell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54"/>
        <w:gridCol w:w="2900"/>
        <w:gridCol w:w="2080"/>
      </w:tblGrid>
      <w:tr>
        <w:trPr>
          <w:trHeight w:val="315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>S.No</w:t>
            </w:r>
          </w:p>
        </w:tc>
        <w:tc>
          <w:tcPr>
            <w:tcW w:w="45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>M.Tech. Specialization</w:t>
            </w:r>
          </w:p>
        </w:tc>
        <w:tc>
          <w:tcPr>
            <w:tcW w:w="2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>College Offering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bidi="hi-IN"/>
              </w:rPr>
              <w:t>Time of Counselling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Refrigeration &amp; Air conditioning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0-11AM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2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Energy Systems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3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Product Design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4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Advanced Internal Combustion Engines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bookmarkStart w:id="0" w:name="RANGE!C5"/>
            <w:bookmarkStart w:id="1" w:name="OLE_LINK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  <w:bookmarkEnd w:id="0"/>
            <w:bookmarkEnd w:id="1"/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5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CAD/CAM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P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exac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6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Advanced Manufacturing Systems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7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Digital Electronics &amp; Communication Systems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JNTUACEA 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1AM-12Noon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8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Digital Systems &amp; Computer Electronics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JNTUACEA 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9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VLSI System Design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0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Embedded Systems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1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Power &amp; Industrial Drives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2Noon-01PM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2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Control Systems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3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Electrical Power Systems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 &amp; JNTUACEP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4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 xml:space="preserve">Computer science 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2-3PM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5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Computer science And Engineering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&amp; JNTUACEP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6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Software Engineering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7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Environmental Engineering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3-4 PM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8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Structural Engineering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19</w:t>
            </w:r>
          </w:p>
        </w:tc>
        <w:tc>
          <w:tcPr>
            <w:tcW w:w="4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Computer Aided Structural Engineering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  <w:t>JNTUACEA</w:t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56:00Z</dcterms:created>
  <dc:creator>SAINATH</dc:creator>
  <dc:description/>
  <cp:keywords/>
  <dc:language>en-US</dc:language>
  <cp:lastModifiedBy>DOA</cp:lastModifiedBy>
  <cp:lastPrinted>2015-09-14T15:31:00Z</cp:lastPrinted>
  <dcterms:modified xsi:type="dcterms:W3CDTF">2016-08-03T10:45:00Z</dcterms:modified>
  <cp:revision>10</cp:revision>
  <dc:subject/>
  <dc:title/>
</cp:coreProperties>
</file>